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958664997"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78791164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